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  <w:t>ZESTAWIENIE MATERIAŁÓW PREIZOLOWANYCH</w:t>
      </w:r>
    </w:p>
    <w:p>
      <w:pPr>
        <w:pStyle w:val="Normal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5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=93,9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- zredukowany DN80/DN65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dukcja (zwężka) dla rur preizolowanych – DN65/DN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 – wysokość trzepienia Hz=95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 – wysokość trzepienia Hz=75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 125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zejście przez ścianę DN125 - pierścień gumowy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44-113 Gliwice, ul. Kruczkow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 Myśliwskiej 17-19  (dz. nr 1845, 183, 209, 210</w:t>
    </w:r>
    <w:r>
      <w:rPr>
        <w:rFonts w:cs="Calibri" w:ascii="Calibri" w:hAnsi="Calibri"/>
        <w:color w:val="FF0000"/>
        <w:sz w:val="18"/>
        <w:szCs w:val="18"/>
        <w:lang w:eastAsia="en-US"/>
      </w:rPr>
      <w:t xml:space="preserve"> </w:t>
    </w:r>
    <w:r>
      <w:rPr>
        <w:rFonts w:cs="Arial" w:ascii="Calibri" w:hAnsi="Calibri"/>
        <w:sz w:val="18"/>
        <w:szCs w:val="18"/>
        <w:lang w:eastAsia="en-US"/>
      </w:rPr>
      <w:t>Obręb Szobiszowice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lbany;Arial" w:hAnsi="Albany;Arial" w:cs="Albany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5-29T11:03:00Z</dcterms:modified>
  <cp:revision>23</cp:revision>
  <dc:subject>Kochanowskiego</dc:subject>
  <dc:title>OPIS TECHNICZNY</dc:title>
</cp:coreProperties>
</file>