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 Gliwic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e-mail………………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feruję  wykonanie przyłączy sieci cieplnej na terenie miasta Gliwice  </w:t>
      </w:r>
      <w:r>
        <w:rPr>
          <w:i/>
          <w:sz w:val="24"/>
          <w:szCs w:val="24"/>
          <w:u w:val="single"/>
        </w:rPr>
        <w:t>wg poniższych  zakresów: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Zakres 1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/>
            </w:pPr>
            <w:r>
              <w:rPr>
                <w:szCs w:val="24"/>
              </w:rPr>
              <w:t>Zadanie 1 - budynki przy ul. Harcerskiej 5, 7, 9, 11, 13, 15, i budynek przy ul. Myśliwskiej 17-19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Zadanie 2 - budynek przy ul. Uszczyka 39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CZ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00" w:leader="none"/>
              </w:tabs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Zakres 2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/>
            </w:pPr>
            <w:r>
              <w:rPr>
                <w:szCs w:val="24"/>
              </w:rPr>
              <w:t>Zadanie 3 - budynek przy ul. Gorzołki 5, 7, 9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Zadanie 4 - budynek przy ul. Częstochowskiej Zadanie 5 budynek przy ul. Moniuszki 20, 20of.</w:t>
            </w:r>
          </w:p>
          <w:p>
            <w:pPr>
              <w:pStyle w:val="TextBodyIndent"/>
              <w:tabs>
                <w:tab w:val="clear" w:pos="708"/>
                <w:tab w:val="left" w:pos="1200" w:leader="none"/>
              </w:tabs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CZ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00" w:leader="none"/>
              </w:tabs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Zakres 3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Zadanie 6 - budynek przy ul. Nowy Świat 63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Zadanie 7 - budynek przy ul. Nowy Świat 39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 xml:space="preserve">Zadanie 8 - budynek przy ul. Górnych Wałów 31 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Zadanie 9 - budynek przy ul. Świętokrzyskiej 1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CZ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Zakres 4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720" w:hanging="720"/>
              <w:jc w:val="both"/>
              <w:textAlignment w:val="baseline"/>
              <w:rPr/>
            </w:pPr>
            <w:r>
              <w:rPr>
                <w:szCs w:val="24"/>
              </w:rPr>
              <w:t>Zadanie 10 - budynek przy ul. Piwnej 17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720" w:hanging="720"/>
              <w:jc w:val="both"/>
              <w:textAlignment w:val="baseline"/>
              <w:rPr/>
            </w:pPr>
            <w:r>
              <w:rPr>
                <w:szCs w:val="24"/>
              </w:rPr>
              <w:t>Zadanie 11 - budynek przy ul. Na Piasku 8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720" w:hanging="720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Zadanie 12 - budynek przy ul. Grottgera 24-26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CZ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Wadium zostało wniesione w dniu …………………………..w formie 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84/2017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14:00Z</dcterms:created>
  <dc:creator>Klaudia Grajpel</dc:creator>
  <dc:description/>
  <cp:keywords/>
  <dc:language>en-US</dc:language>
  <cp:lastModifiedBy>R.Uramowska</cp:lastModifiedBy>
  <cp:lastPrinted>2017-05-09T08:02:00Z</cp:lastPrinted>
  <dcterms:modified xsi:type="dcterms:W3CDTF">2017-07-05T10:27:00Z</dcterms:modified>
  <cp:revision>9</cp:revision>
  <dc:subject/>
  <dc:title>DZ/2/70/06</dc:title>
</cp:coreProperties>
</file>