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63"/>
        <w:gridCol w:w="1036"/>
        <w:gridCol w:w="68"/>
        <w:gridCol w:w="4612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pis aut – formularz do wypeł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STAWOWE PARAMETRY DLA WSZYSTKICH AUT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ełnia (Tak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Uwagi / opis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  oferowanego au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chód pięcioosob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silnika i mo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/wymagane diesel o pojemności min. 1,5l i mocy nie mniejszej niż 95kM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całkowita samochodu min. 4200mm, max. 4450mm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całkowita łącznie z belką POGOTOWIE TECHNICZNE max. 2150mm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czerwo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nia poduszka powietrzna kierowcy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nia poduszka powietrzna pasażera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spomaganie kierowni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lna kanapa dziel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matyz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tła dzien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tła przeciwmgielne przó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 kół z oponami zimowy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 kół z oponami letni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war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ójką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ocowana gaś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 klu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zapobiegający blokowaniu kół w trakcie hamowania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kontroli tra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kontroli toru jaz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mobiliser fabr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alnie sterowany centralny zamek w kluczyku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rzednie szyby sterowane elektrycznie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sterka sterowane elektrycz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nie i tylne gumowe dywaniki samochodowe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ń ładunkowa oddzielona od przestrzeni  pasażerskiej kratą przesuwną lub inne rozwiązanie alternatywne zapewniające taką samą funkcjonalnoś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ń ładunkowa o długości mierzonej po podłodze min. 900mm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większenia przestrzeni ładunkowej przez złożenie tylnego rzędu siedzeń i przesunięcie kraty rozdzielającej przestrzeń ładunkową od pasażerskiej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bryczny zestaw głośnomówiący Bluetooth dla co najmniej 3 użytkowników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ń ładunkowa z przeszkleniami przyciemnionymi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ń ładunkowe zabudowana – brak gołych blach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rzwi do drugiego rzędu siedzeń przesuwne z szybą przyciemnioną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rzwi tylne dwuskrzydłowe, (asymetryczne dopuszczalne symetryczne) przeszklone - przyciemnione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ujniki parkowania tylne z sygnalizacją dźwiękową w kabinie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ie belki poprzeczne bagażnika dachowego max. udźwig 75kg do jednego samochodu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kabinie zabudowana belka z dwoma żółtymi światłami migającymi LED po bokach i podświetlanym napisem POGOTOWIE TECHNICZNE na środku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ie belki poprzeczne bagażnika dachowego max udźwig 75kg do jednego samochodu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odatkowe wyposaż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/>
        <w:t>Gwarancj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06"/>
        <w:gridCol w:w="777"/>
        <w:gridCol w:w="895"/>
        <w:gridCol w:w="1096"/>
        <w:gridCol w:w="40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warancj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         (lata)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/ opis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chaniczn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 perforację nadwozi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 powłokę lakiernicz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mochód zastępczy na czas naprawy gwarancyjnej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xxxxxxx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03:00Z</dcterms:created>
  <dc:creator> </dc:creator>
  <dc:description/>
  <cp:keywords/>
  <dc:language>en-US</dc:language>
  <cp:lastModifiedBy>R.Uramowska</cp:lastModifiedBy>
  <dcterms:modified xsi:type="dcterms:W3CDTF">2016-12-07T10:41:00Z</dcterms:modified>
  <cp:revision>9</cp:revision>
  <dc:subject/>
  <dc:title>I </dc:title>
</cp:coreProperties>
</file>