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  <w:t>ZAŁĄCZNIK NR 2</w:t>
      </w:r>
    </w:p>
    <w:p>
      <w:pPr>
        <w:pStyle w:val="TextBodyIndent"/>
        <w:spacing w:lineRule="auto" w:line="240"/>
        <w:ind w:left="2550" w:firstLine="282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FORMULARZ CENOWY</w:t>
      </w:r>
    </w:p>
    <w:p>
      <w:pPr>
        <w:pStyle w:val="TextBodyIndent"/>
        <w:spacing w:lineRule="auto" w:line="240"/>
        <w:ind w:left="708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240"/>
        <w:ind w:left="708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1. OTULINY  Z  PIANKI  POLIURETANOWEJ  TWARDEJ  Z  FOLIĄ  </w:t>
      </w:r>
    </w:p>
    <w:p>
      <w:pPr>
        <w:pStyle w:val="TextBodyIndent"/>
        <w:spacing w:lineRule="auto" w:line="240"/>
        <w:ind w:left="2124" w:firstLine="708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240"/>
        <w:ind w:left="2124" w:firstLine="708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CV  t - 135ºC  NA  RURY :</w:t>
      </w:r>
    </w:p>
    <w:p>
      <w:pPr>
        <w:pStyle w:val="TextBodyIndent"/>
        <w:spacing w:lineRule="auto" w:line="240"/>
        <w:ind w:left="2124" w:firstLine="708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240"/>
        <w:ind w:left="2124" w:firstLine="708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7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438"/>
        <w:gridCol w:w="2662"/>
        <w:gridCol w:w="283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miary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netto za 1mb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426" w:hanging="49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wag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32/3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Ø 40/30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Ø 50/30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Ø 65/40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Ø 80/40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Ø 100/40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Ø 125/40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Ø 150/5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200/5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250/5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300/4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Ø 300/60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300/8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350/8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350/1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400/8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400/1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450/8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450/1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500/8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500/1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cs="CG Times"/>
                <w:b/>
                <w:b/>
                <w:bCs/>
                <w:sz w:val="24"/>
              </w:rPr>
            </w:pPr>
            <w:r>
              <w:rPr>
                <w:rFonts w:cs="CG Times" w:ascii="CG Times" w:hAnsi="CG Times"/>
                <w:b/>
                <w:bCs/>
                <w:sz w:val="24"/>
              </w:rPr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. OTULINY Z WEŁNY MINERALNEJ GĘST. 120 KG/M³ t-135°C NA RURY: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7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34"/>
        <w:gridCol w:w="2388"/>
        <w:gridCol w:w="287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mia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netto za 1mb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wag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32/3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Ø 40/30    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Ø 50/30    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Ø 65/40    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Ø 80/40    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Ø 100/40  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Ø 125/40  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Ø 150/5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200/5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250/5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Ø 300/60 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350/8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350/1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400/8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400/1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450/8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450/1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500/8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500/1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7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. OTULINY TUBOLIT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7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38"/>
        <w:gridCol w:w="2300"/>
        <w:gridCol w:w="29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miar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netto za 1mb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wag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15/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Ø 18/20   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Ø 22/20   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Ø 28/20   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Ø 35/20   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Ø 38/20 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Ø 42/20 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Ø 48/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54/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57/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60/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Ø 64/20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76/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89/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110/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114/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4.  OTULINY STEINONORM 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7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438"/>
        <w:gridCol w:w="2600"/>
        <w:gridCol w:w="29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miary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netto za 1mb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wag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28/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Ø 36/30  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Ø 44/30  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Ø 50/30  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Ø 62/30  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Ø 78/30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Ø 90/30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Ø 108/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bCs/>
          <w:u w:val="single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. PŁYTY Z WEŁNY MINERALNEJ dla t-135ºC</w:t>
      </w:r>
      <w:r>
        <w:rPr>
          <w:rFonts w:cs="Times New Roman" w:ascii="Times New Roman" w:hAnsi="Times New Roman"/>
          <w:b/>
          <w:bCs/>
          <w:u w:val="single"/>
        </w:rPr>
        <w:t xml:space="preserve">  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7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38"/>
        <w:gridCol w:w="2200"/>
        <w:gridCol w:w="29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miar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netto za 1m</w:t>
            </w:r>
            <w:r>
              <w:rPr>
                <w:rFonts w:cs="Arial" w:ascii="Arial" w:hAnsi="Arial"/>
                <w:b/>
                <w:bCs/>
              </w:rPr>
              <w:t>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wag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gr.100 mm 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gęst. 100 kg/m³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bCs/>
          <w:u w:val="single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. MATY Z WEŁNY MINERALNEJ dla t-135ºC</w:t>
      </w:r>
      <w:r>
        <w:rPr>
          <w:rFonts w:cs="Times New Roman" w:ascii="Times New Roman" w:hAnsi="Times New Roman"/>
          <w:b/>
          <w:bCs/>
          <w:u w:val="single"/>
        </w:rPr>
        <w:t xml:space="preserve">  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ęstość 12 kg/m</w:t>
      </w:r>
      <w:r>
        <w:rPr>
          <w:rFonts w:cs="Times New Roman" w:ascii="Times New Roman" w:hAnsi="Times New Roman"/>
          <w:b/>
          <w:bCs/>
          <w:vertAlign w:val="superscript"/>
        </w:rPr>
        <w:t>3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7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438"/>
        <w:gridCol w:w="2600"/>
        <w:gridCol w:w="29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miary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netto za 1m</w:t>
            </w:r>
            <w:r>
              <w:rPr>
                <w:rFonts w:cs="Arial" w:ascii="Arial" w:hAnsi="Arial"/>
                <w:b/>
                <w:bCs/>
              </w:rPr>
              <w:t>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wag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r. 50mm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gr. 80mm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r. 100mm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r. 120mm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r. 150mm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MATA LAMELOWA NA FOLII ALUMINIOWEJ   t-135ºC: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7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23"/>
        <w:gridCol w:w="15"/>
        <w:gridCol w:w="2300"/>
        <w:gridCol w:w="29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miary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netto za 1m</w:t>
            </w:r>
            <w:r>
              <w:rPr>
                <w:rFonts w:cs="Arial" w:ascii="Arial" w:hAnsi="Arial"/>
                <w:b/>
                <w:bCs/>
              </w:rPr>
              <w:t>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wag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r. 20mm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r. 30mm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r. 40mm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r. 50mm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r. 60mm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r. 80mm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r. 100mm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numPr>
          <w:ilvl w:val="0"/>
          <w:numId w:val="1"/>
        </w:numPr>
        <w:spacing w:lineRule="auto" w:line="240"/>
        <w:ind w:left="1068" w:right="-330" w:hanging="36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WYPOSAŻENIE RÓŻNE</w:t>
      </w:r>
    </w:p>
    <w:p>
      <w:pPr>
        <w:pStyle w:val="TextBodyIndent"/>
        <w:spacing w:lineRule="auto" w:line="240"/>
        <w:ind w:left="360" w:right="-33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8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38"/>
        <w:gridCol w:w="2400"/>
        <w:gridCol w:w="26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miar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netto za 1mb/m</w:t>
            </w:r>
            <w:r>
              <w:rPr>
                <w:rFonts w:cs="Arial" w:ascii="Arial" w:hAnsi="Arial"/>
                <w:b/>
                <w:bCs/>
              </w:rPr>
              <w:t>²</w:t>
            </w:r>
            <w:r>
              <w:rPr>
                <w:rFonts w:cs="Times New Roman" w:ascii="Times New Roman" w:hAnsi="Times New Roman"/>
                <w:b/>
                <w:bCs/>
              </w:rPr>
              <w:t>/szt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wag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ankiet Alu 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ankiet Alu 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ankiet Alu 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taśma Alu  zbrojona </w:t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szer. 75m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taśma do otulin </w:t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szer. 50/50 m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spinki do otuli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spinki do taśmy PP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taśma PP 12 m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folia PCV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ata DP 65/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łyta PT 100/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/>
        <w:ind w:left="360" w:right="-33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AZEM  ZA  CAŁOŚĆ  ZAMÓWIENIA : .................................................................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851" w:gutter="0" w:header="0" w:top="1077" w:footer="709" w:bottom="7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426" w:hanging="0"/>
      <w:jc w:val="both"/>
      <w:textAlignment w:val="baseline"/>
    </w:pPr>
    <w:rPr>
      <w:rFonts w:ascii="CG Times" w:hAnsi="CG Times" w:cs="CG Time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9:17:00Z</dcterms:created>
  <dc:creator>Szuba</dc:creator>
  <dc:description/>
  <cp:keywords/>
  <dc:language>en-US</dc:language>
  <cp:lastModifiedBy>K.Graf</cp:lastModifiedBy>
  <cp:lastPrinted>2008-10-28T12:29:00Z</cp:lastPrinted>
  <dcterms:modified xsi:type="dcterms:W3CDTF">2016-10-19T11:02:00Z</dcterms:modified>
  <cp:revision>3</cp:revision>
  <dc:subject/>
  <dc:title/>
</cp:coreProperties>
</file>