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10280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28160"/>
                          <a:chOff x="0" y="0"/>
                          <a:chExt cx="148608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8092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88092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7pt;height:80.9pt" coordorigin="180,0" coordsize="2340,1618">
                <v:line id="shape_0" from="180,0" to="35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0" to="180,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0" to="2521,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1387" to="180,1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1387" to="2521,1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0,0" to="251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619" to="359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619" to="2519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</w:t>
      </w:r>
      <w:r>
        <w:rPr>
          <w:b/>
          <w:i/>
          <w:sz w:val="32"/>
          <w:szCs w:val="32"/>
        </w:rPr>
        <w:t>Zał.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do W.Z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</w:t>
      </w:r>
      <w:r>
        <w:rPr/>
        <w:t>m.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Heading1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Heading1"/>
        <w:rPr>
          <w:szCs w:val="32"/>
        </w:rPr>
      </w:pPr>
      <w:r>
        <w:rPr/>
        <w:t>Deklaracja ofertowa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poznaniu się z Warunkami Zamówienia deklarujem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792" w:hanging="720"/>
        <w:rPr/>
      </w:pPr>
      <w:r>
        <w:rPr/>
        <w:t xml:space="preserve">Udzielić gwarancji w wysokości </w:t>
      </w:r>
      <w:r>
        <w:rPr>
          <w:b/>
          <w:bCs/>
          <w:sz w:val="32"/>
        </w:rPr>
        <w:t>36</w:t>
      </w:r>
      <w:r>
        <w:rPr/>
        <w:t xml:space="preserve"> miesięcy na zrealizowane przez nas roboty budowla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Do efektywnych robót awaryjnych przystąpimy w przeciągu </w:t>
      </w:r>
      <w:r>
        <w:rPr>
          <w:b/>
          <w:bCs/>
          <w:sz w:val="32"/>
        </w:rPr>
        <w:t>12-tu</w:t>
      </w:r>
      <w:r>
        <w:rPr/>
        <w:t xml:space="preserve"> godzin licząc od momentu zgłoszenia przez Zamawiającego (fax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Formy całodobowego kontaktu z nam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nazwa punktu kontaktowego     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adres punktu kontaktowego      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telefon punktu kontaktowego     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fax punktu kontaktowego            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telefon komórkowy                   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e-mail                                         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 dnia ……………                                                                 …………………………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podpis i pieczęć imien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</w:rPr>
      <w:t>Warunki Zamówienia</w:t>
    </w:r>
  </w:p>
  <w:p>
    <w:pPr>
      <w:pStyle w:val="Header"/>
      <w:pBdr>
        <w:bottom w:val="single" w:sz="4" w:space="0" w:color="000000"/>
      </w:pBdr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8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8:04:00Z</dcterms:created>
  <dc:creator>Galant</dc:creator>
  <dc:description/>
  <cp:keywords/>
  <dc:language>en-US</dc:language>
  <cp:lastModifiedBy>P.Lemczak</cp:lastModifiedBy>
  <cp:lastPrinted>2002-12-30T07:36:00Z</cp:lastPrinted>
  <dcterms:modified xsi:type="dcterms:W3CDTF">2019-05-08T06:18:00Z</dcterms:modified>
  <cp:revision>8</cp:revision>
  <dc:subject/>
  <dc:title>Załącznik nr 1a</dc:title>
</cp:coreProperties>
</file>