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do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części dla</w:t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10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ODŻUŻLACZA typ OZ</w:t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6200"/>
        <w:gridCol w:w="2100"/>
      </w:tblGrid>
      <w:tr>
        <w:trPr>
          <w:trHeight w:val="7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kaz częśc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668" w:leader="none"/>
              </w:tabs>
              <w:suppressAutoHyphens w:val="true"/>
              <w:ind w:left="-568" w:right="-30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y                                     [</w:t>
            </w:r>
            <w:r>
              <w:rPr>
                <w:rFonts w:cs="Times New Roman" w:ascii="Times New Roman" w:hAnsi="Times New Roman"/>
                <w:b/>
              </w:rPr>
              <w:t>jednostkowe  netto]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podtrzymujące – lew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worzeń koła podtrzymującego- lewe plus nakrętka 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dkład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worzeń koła podtrzymującego – prawe plus nakrętka 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dkład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prowadzące 7- zębne – praw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prowadzące 7- zębne –lew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Sworzeń koła 7 - zębnego lewe plus nakrętka i podkład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Sworzeń koła 7 – zębnego prawe plus nakrętka i podkład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podtrzymujące praw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ł napędowy – pozycja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Łożysko oczkowe – pozycja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8- zębate napędowe pozycja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lin pozycja 8 - 14 x 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lin pozycja 8 – 20 x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prawa wału tylnego – pozycja 1 lewa i pra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uleja łożyskowa pozycja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ł napinający – pozycja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zekładka dystansowa – pozycja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prowadzące 7 – zębne – pozycja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Taśma zgrzebłowa do odżużlacza typ OZ – Moduł 500 mm odcinek, łączna ilość to 45 moduł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worzeń do taśmy zgrzebłowej odżużlacza typ OZ z zawleczk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Łańcuch napędowy rolkowy 32 B – 56 ogniw plus ogniwo łącząc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3463" w:leader="none"/>
              </w:tabs>
              <w:suppressAutoHyphens w:val="true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Łącznie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ind w:right="360" w:hanging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Warunki Zamówienia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" w:hAnsi="CG Times" w:eastAsia="Times New Roman" w:cs="CG Times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21:00Z</dcterms:created>
  <dc:creator>Szuba</dc:creator>
  <dc:description/>
  <cp:keywords/>
  <dc:language>en-US</dc:language>
  <cp:lastModifiedBy>J.Rysz</cp:lastModifiedBy>
  <cp:lastPrinted>2010-10-05T11:53:00Z</cp:lastPrinted>
  <dcterms:modified xsi:type="dcterms:W3CDTF">2018-11-09T06:42:00Z</dcterms:modified>
  <cp:revision>3</cp:revision>
  <dc:subject/>
  <dc:title>Załącznik nr 3</dc:title>
</cp:coreProperties>
</file>