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UMOWA  NR</w:t>
      </w:r>
      <w:r>
        <w:rPr/>
        <w:t xml:space="preserve"> .............................                                </w:t>
      </w:r>
    </w:p>
    <w:p>
      <w:pPr>
        <w:pStyle w:val="Normal"/>
        <w:widowControl w:val="false"/>
        <w:rPr/>
      </w:pPr>
      <w:r>
        <w:rPr/>
        <w:t xml:space="preserve">       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/>
        <w:t>zawarta dnia  ………………….2018 r. w  Gliwicach  pomiędzy 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Przedsiębiorstwem Energetyki Cieplnej - Gliwice Sp. z o.o.  </w:t>
      </w:r>
    </w:p>
    <w:p>
      <w:pPr>
        <w:pStyle w:val="Normal"/>
        <w:rPr/>
      </w:pPr>
      <w:r>
        <w:rPr/>
        <w:t>ul. Królewskiej Tamy 135   44-100 Gliwice,</w:t>
      </w:r>
    </w:p>
    <w:p>
      <w:pPr>
        <w:pStyle w:val="Normal"/>
        <w:rPr/>
      </w:pPr>
      <w:r>
        <w:rPr/>
        <w:t xml:space="preserve">wpisanym do Krajowego Rejestru Sądowego pod nr KRS 0000061254, </w:t>
      </w:r>
    </w:p>
    <w:p>
      <w:pPr>
        <w:pStyle w:val="Normal"/>
        <w:rPr/>
      </w:pPr>
      <w:r>
        <w:rPr/>
        <w:t>Sąd Rejonowy w Gliwicach, X Wydział Gospodarczy Krajowego Rejestru Sądowego</w:t>
      </w:r>
    </w:p>
    <w:p>
      <w:pPr>
        <w:pStyle w:val="Normal"/>
        <w:rPr/>
      </w:pPr>
      <w:r>
        <w:rPr/>
        <w:t>zarejestrowanym pod nr NIP 631-01-00-822,  REGON 272857793,</w:t>
      </w:r>
    </w:p>
    <w:p>
      <w:pPr>
        <w:pStyle w:val="Normal"/>
        <w:rPr/>
      </w:pPr>
      <w:r>
        <w:rPr/>
        <w:t xml:space="preserve">o kapitale zakładowym   44 846 000,00 PLN, </w:t>
      </w:r>
    </w:p>
    <w:p>
      <w:pPr>
        <w:pStyle w:val="Normal"/>
        <w:rPr/>
      </w:pPr>
      <w:r>
        <w:rPr/>
        <w:t>Zarząd Spółki:</w:t>
      </w:r>
    </w:p>
    <w:p>
      <w:pPr>
        <w:pStyle w:val="Normal"/>
        <w:rPr/>
      </w:pPr>
      <w:r>
        <w:rPr/>
        <w:t>Rudolf  Widziszowski - Prezes Zarządu</w:t>
      </w:r>
    </w:p>
    <w:p>
      <w:pPr>
        <w:pStyle w:val="Normal"/>
        <w:rPr/>
      </w:pPr>
      <w:r>
        <w:rPr/>
        <w:t>Barbara Przeworska   - Wiceprezes Zarządu</w:t>
      </w:r>
    </w:p>
    <w:p>
      <w:pPr>
        <w:pStyle w:val="Normal"/>
        <w:rPr/>
      </w:pPr>
      <w:r>
        <w:rPr/>
        <w:t xml:space="preserve">Prokurenci: </w:t>
      </w:r>
    </w:p>
    <w:p>
      <w:pPr>
        <w:pStyle w:val="Normal"/>
        <w:rPr/>
      </w:pPr>
      <w:r>
        <w:rPr/>
        <w:t>Krzysztof Szaliński</w:t>
      </w:r>
    </w:p>
    <w:p>
      <w:pPr>
        <w:pStyle w:val="Normal"/>
        <w:widowControl w:val="false"/>
        <w:rPr/>
      </w:pPr>
      <w:r>
        <w:rPr/>
        <w:t>reprezentowanym przez:</w:t>
      </w:r>
    </w:p>
    <w:p>
      <w:pPr>
        <w:pStyle w:val="Normal"/>
        <w:widowControl w:val="false"/>
        <w:rPr/>
      </w:pPr>
      <w:r>
        <w:rPr/>
        <w:t>1.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>2.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zwanym w dalszej treści " NABYWCĄ " </w:t>
      </w:r>
    </w:p>
    <w:p>
      <w:pPr>
        <w:pStyle w:val="Normal"/>
        <w:widowControl w:val="false"/>
        <w:rPr/>
      </w:pPr>
      <w:r>
        <w:rPr/>
        <w:t>a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  <w:t>reprezentowanym przez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.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>2.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>zwanym dalej  "SPRZEDAJĄCYM "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§ 1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W wyniku przeprowadzonego postępowania przetargowego strony zawierają umowę na dostarczenie przez SPRZEDAJĄCEGO: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sz w:val="32"/>
        </w:rPr>
        <w:t>WAPNA HYDRATYZOWANEGO i PALONEGO</w:t>
      </w:r>
    </w:p>
    <w:p>
      <w:pPr>
        <w:pStyle w:val="Normal"/>
        <w:widowControl w:val="false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426" w:hanging="0"/>
        <w:rPr/>
      </w:pPr>
      <w:r>
        <w:rPr/>
        <w:t>Oferta z dnia ………….. znak ………………….  stanowi integralną część niniejszej umowy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ind w:left="720" w:right="-306" w:hanging="360"/>
        <w:textAlignment w:val="baseline"/>
        <w:rPr/>
      </w:pPr>
      <w:r>
        <w:rPr/>
        <w:t>Warunki techniczn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/>
      </w:pPr>
      <w:r>
        <w:rPr/>
      </w:r>
    </w:p>
    <w:p>
      <w:pPr>
        <w:pStyle w:val="Normal"/>
        <w:ind w:left="1080" w:hanging="1104"/>
        <w:jc w:val="center"/>
        <w:rPr/>
      </w:pPr>
      <w:r>
        <w:rPr>
          <w:b/>
        </w:rPr>
        <w:t>Wymagane parametry wapna hydratyzowanego luzem dla</w:t>
      </w:r>
    </w:p>
    <w:p>
      <w:pPr>
        <w:pStyle w:val="Normal"/>
        <w:ind w:left="1080" w:hanging="1104"/>
        <w:jc w:val="center"/>
        <w:rPr>
          <w:b/>
          <w:b/>
        </w:rPr>
      </w:pPr>
      <w:r>
        <w:rPr>
          <w:b/>
        </w:rPr>
        <w:t>Instalacji Odsiarczania Spalin PEC-Gliwice Sp z o. o.</w:t>
      </w:r>
    </w:p>
    <w:p>
      <w:pPr>
        <w:pStyle w:val="Normal"/>
        <w:ind w:left="1080" w:hanging="110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Skład chemiczny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34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291"/>
        <w:gridCol w:w="2292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Skład chemiczn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Zawartość w [%]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a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a (OH)</w:t>
            </w:r>
            <w:r>
              <w:rPr>
                <w:vertAlign w:val="subscript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in. 92,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b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aO + Mg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in. 92,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c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g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ax. 1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d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ax. 2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e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max. 0,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f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 niezwiązan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max. 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ranulac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  <w:t>a) – Pozostałość na sicie 0,20 mm:</w:t>
        <w:tab/>
        <w:tab/>
        <w:t>max 2,00 %</w:t>
      </w:r>
    </w:p>
    <w:p>
      <w:pPr>
        <w:pStyle w:val="Normal"/>
        <w:jc w:val="both"/>
        <w:rPr/>
      </w:pPr>
      <w:r>
        <w:rPr/>
        <w:tab/>
        <w:tab/>
        <w:t>b) – Pozostałość na sicie 0,09 mm:</w:t>
        <w:tab/>
        <w:tab/>
        <w:t>max 7,00 %</w:t>
      </w:r>
    </w:p>
    <w:p>
      <w:pPr>
        <w:pStyle w:val="Normal"/>
        <w:jc w:val="both"/>
        <w:rPr/>
      </w:pPr>
      <w:r>
        <w:rPr/>
        <w:t>Wapno hydratyzowane nie może mieć żadnych obcych zanieczyszczeń i nie może być zbryl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kość wapn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arametry i metodyka badań zgodnie z normami EN 459-1,  CL 90-S, oraz EN 12518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Do pierwszej  partii wyrobu Sprzedający winien być dołączon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0"/>
        <w:jc w:val="both"/>
        <w:textAlignment w:val="baseline"/>
        <w:rPr/>
      </w:pPr>
      <w:r>
        <w:rPr/>
        <w:t>certyfikat zakładowej kontroli produkcj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0"/>
        <w:jc w:val="both"/>
        <w:textAlignment w:val="baseline"/>
        <w:rPr/>
      </w:pPr>
      <w:r>
        <w:rPr/>
        <w:t>deklaracja zgodnośc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0"/>
        <w:jc w:val="both"/>
        <w:textAlignment w:val="baseline"/>
        <w:rPr/>
      </w:pPr>
      <w:r>
        <w:rPr/>
        <w:t xml:space="preserve">karta charakterystyki  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jc w:val="center"/>
        <w:rPr>
          <w:b/>
          <w:b/>
        </w:rPr>
      </w:pPr>
      <w:r>
        <w:rPr>
          <w:b/>
        </w:rPr>
        <w:t>Wymagane parametry wapna palonego dla                                                                           Instalacji Odsiarczania Spalin PEC-Gliwice Sp. z o. 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kład chemiczny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34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291"/>
        <w:gridCol w:w="2292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ład chemiczn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wartość w [%]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Ca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. 90,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O czynn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. 88,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. 1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. 4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.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ranulac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  <w:t>a) – pozostałość na sicie 0,02 mm:</w:t>
        <w:tab/>
        <w:tab/>
        <w:t>max 1,00 %</w:t>
      </w:r>
    </w:p>
    <w:p>
      <w:pPr>
        <w:pStyle w:val="Normal"/>
        <w:jc w:val="both"/>
        <w:rPr/>
      </w:pPr>
      <w:r>
        <w:rPr/>
        <w:tab/>
        <w:tab/>
        <w:t>b) – pozostałość na sicie 0,09 mm:</w:t>
        <w:tab/>
        <w:tab/>
        <w:t>max 7,00 %</w:t>
      </w:r>
    </w:p>
    <w:p>
      <w:pPr>
        <w:pStyle w:val="Normal"/>
        <w:jc w:val="both"/>
        <w:rPr/>
      </w:pPr>
      <w:r>
        <w:rPr/>
        <w:t>Wapno palone nie może mieć żadnych obcych zanieczyszczeń i nie może być zbryl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kość wapn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arametry i metodyka badań zgodnie z normami PN-EN 459-1, PN-EN 459-2.</w:t>
      </w:r>
    </w:p>
    <w:p>
      <w:pPr>
        <w:pStyle w:val="Normal"/>
        <w:ind w:left="426" w:hanging="0"/>
        <w:jc w:val="both"/>
        <w:rPr/>
      </w:pPr>
      <w:r>
        <w:rPr/>
        <w:t>Do każdej partii wyrobu winien być dołączon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0"/>
        <w:jc w:val="both"/>
        <w:textAlignment w:val="baseline"/>
        <w:rPr/>
      </w:pPr>
      <w:r>
        <w:rPr/>
        <w:t>certyfikat zakładowej kontroli produkcj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0"/>
        <w:jc w:val="both"/>
        <w:textAlignment w:val="baseline"/>
        <w:rPr/>
      </w:pPr>
      <w:r>
        <w:rPr/>
        <w:t>deklaracja zgodnośc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0"/>
        <w:jc w:val="both"/>
        <w:textAlignment w:val="baseline"/>
        <w:rPr/>
      </w:pPr>
      <w:r>
        <w:rPr/>
        <w:t>karta charakterysty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elu potwierdzenia zgodności dostarczanych partii wapna palonego i hydratyzowanego luzem z gwarantowanymi parametrami jak wyżej SPRZEDAJĄCY będzie przeprowadzał kontrolę jakości, a do każdej dostawy dołączy świadectwo jakości. W/w dokumenty SPRZEDAJĄCY dostarczy na drugi dzień po zrealizowaniu dostawy pocztą elektroniczną lub na faks nr : 032 335 0 1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BYWCA zastrzega sobie prawo przeprowadzania we własnym zakresie badania jakościowego dostarczonego wapna palonego i hydratyzowanego. Jednostka badawcza ma posiadać akredytację Polskiego Centrum Akredytacji na wykonywane badania.</w:t>
      </w:r>
    </w:p>
    <w:p>
      <w:pPr>
        <w:pStyle w:val="Normal"/>
        <w:jc w:val="both"/>
        <w:rPr/>
      </w:pPr>
      <w:r>
        <w:rPr/>
        <w:t xml:space="preserve">W przypadkach spornych każdej ze stron przysługuje prawo do zlecenia wykonania analiz rozjemczych przez akredytowaną jednostkę do przeprowadzania tego typu badań. Jeżeli potwierdzone zostaną zastrzeżenia jakościowe, koszty tej analizy pokryje SPRZEDAJĄCY, w przeciwnym wypadku poniesie je NABYWCA. </w:t>
      </w:r>
    </w:p>
    <w:p>
      <w:pPr>
        <w:pStyle w:val="Normal"/>
        <w:jc w:val="both"/>
        <w:rPr/>
      </w:pPr>
      <w:r>
        <w:rPr/>
        <w:t>Jeżeli wyniki analiz jakościowych dostarczonej partii wykażą odstępstwa od zdeklarowanej wartości Strony uzgodnią inny termin wymiany towaru lub ustalą inny sposób załatwienia reklamacji (np. - rabat przy kolejnej dostawie, zwrot części ceny, itp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onfekcjonowan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uzem w cysternach samochodowych z własnym rozładunkiem, o pojemności do 3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Wysokość załadunku : ok. 15 m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staw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PRZEDAJĄCY gwarantuje pokrycie potrzeb na wapno palone i hydratyzowane luzem zgłoszonych przez PEC-Gliwice Sp. z  o. o.</w:t>
      </w:r>
    </w:p>
    <w:p>
      <w:pPr>
        <w:pStyle w:val="Normal"/>
        <w:rPr/>
      </w:pPr>
      <w:r>
        <w:rPr/>
        <w:t xml:space="preserve">Czas realizacji zamówienia od momentu telefonicznego przyjęcia zamówienia max 2 dni. </w:t>
      </w:r>
    </w:p>
    <w:p>
      <w:pPr>
        <w:pStyle w:val="Normal"/>
        <w:rPr/>
      </w:pPr>
      <w:r>
        <w:rPr/>
        <w:t xml:space="preserve">SPRZEDAJĄCY zapewni płynną dostawę wapna tak aby zapasy w silosach pokrywały zapotrzebowanie Instalacji Odsiarczania w dni robocze jak i wolne. </w:t>
        <w:br/>
        <w:t xml:space="preserve">Dostawy będą się odbywały sukcesywnie w zależności od potrzeb. Dodatkowo zastrzegamy sobie możliwość domówienia dodatkowych ilości wapna. </w:t>
      </w:r>
    </w:p>
    <w:p>
      <w:pPr>
        <w:pStyle w:val="Normal"/>
        <w:rPr/>
      </w:pPr>
      <w:r>
        <w:rPr/>
        <w:t>SPRZEDAJĄCY w uzgodnieniu ze służbami Odsiarczania PEC-Gliwice Sp. z o. o. będzie pilnował ilości wapna znajdującego się w silosach NABYWCY i w odpowiedni sposób będzie je uzupełniał, tak aby zapewnić ciągłość procesu odsiarczania spalin.</w:t>
      </w:r>
    </w:p>
    <w:p>
      <w:pPr>
        <w:pStyle w:val="Normal"/>
        <w:tabs>
          <w:tab w:val="clear" w:pos="708"/>
          <w:tab w:val="left" w:pos="960" w:leader="none"/>
        </w:tabs>
        <w:ind w:firstLine="360"/>
        <w:rPr/>
      </w:pPr>
      <w:r>
        <w:rPr/>
        <w:t>1.    Zapotrzebowanie na wapno</w:t>
      </w:r>
    </w:p>
    <w:p>
      <w:pPr>
        <w:pStyle w:val="Normal"/>
        <w:rPr/>
      </w:pPr>
      <w:r>
        <w:rPr/>
        <w:tab/>
        <w:tab/>
        <w:t xml:space="preserve">Lato </w:t>
        <w:tab/>
        <w:tab/>
        <w:t>0,5 tony/dobę</w:t>
      </w:r>
    </w:p>
    <w:p>
      <w:pPr>
        <w:pStyle w:val="Normal"/>
        <w:rPr/>
      </w:pPr>
      <w:r>
        <w:rPr/>
        <w:tab/>
        <w:tab/>
        <w:t xml:space="preserve">Zima </w:t>
        <w:tab/>
        <w:tab/>
        <w:t>5,0 ton/dobę</w:t>
      </w:r>
    </w:p>
    <w:p>
      <w:pPr>
        <w:pStyle w:val="Normal"/>
        <w:rPr/>
      </w:pPr>
      <w:r>
        <w:rPr/>
        <w:tab/>
        <w:tab/>
        <w:t>W skali roku około 1 500 ton.</w:t>
      </w:r>
    </w:p>
    <w:p>
      <w:pPr>
        <w:pStyle w:val="Normal"/>
        <w:tabs>
          <w:tab w:val="clear" w:pos="708"/>
          <w:tab w:val="left" w:pos="768" w:leader="none"/>
        </w:tabs>
        <w:ind w:left="792" w:hanging="24"/>
        <w:rPr/>
      </w:pPr>
      <w:r>
        <w:rPr/>
        <w:t>Ilości są przybliżone a ostateczna ilość dostarczonego wapna podyktowana będzie bieżącymi potrzebami NABYWCY.</w:t>
      </w:r>
      <w:r>
        <w:rPr>
          <w:bCs/>
        </w:rPr>
        <w:t xml:space="preserve"> </w:t>
      </w:r>
    </w:p>
    <w:p>
      <w:pPr>
        <w:pStyle w:val="Normal"/>
        <w:widowControl w:val="false"/>
        <w:ind w:left="792" w:hanging="24"/>
        <w:rPr/>
      </w:pPr>
      <w:r>
        <w:rPr>
          <w:bCs/>
        </w:rPr>
        <w:t>SPRZEDAJĄCY nie ma podstaw do jakichkolwiek roszczeń w sytuacji gdy potrzeby sprecyzowane powyżej będą mniejsze, lub większe.</w:t>
      </w:r>
    </w:p>
    <w:p>
      <w:pPr>
        <w:pStyle w:val="Normal"/>
        <w:ind w:left="720" w:hanging="336"/>
        <w:rPr/>
      </w:pPr>
      <w:r>
        <w:rPr/>
        <w:t>2.    Dostawy PEC-Gliwice przyjmować będzie całą dobę.</w:t>
      </w:r>
    </w:p>
    <w:p>
      <w:pPr>
        <w:pStyle w:val="Normal"/>
        <w:ind w:left="720" w:hanging="336"/>
        <w:rPr/>
      </w:pPr>
      <w:r>
        <w:rPr/>
        <w:t xml:space="preserve"> </w:t>
      </w:r>
    </w:p>
    <w:p>
      <w:pPr>
        <w:pStyle w:val="Normal"/>
        <w:ind w:left="720" w:hanging="336"/>
        <w:rPr/>
      </w:pPr>
      <w:r>
        <w:rPr/>
      </w:r>
    </w:p>
    <w:p>
      <w:pPr>
        <w:pStyle w:val="Normal"/>
        <w:ind w:left="1032" w:hanging="648"/>
        <w:rPr/>
      </w:pPr>
      <w:r>
        <w:rPr/>
        <w:t>3.       W okresie Świąt przypadających w tygodniu dostawy muszą zapewnić ciągłość    pracy Instalacji Odsiarczania.</w:t>
      </w:r>
    </w:p>
    <w:p>
      <w:pPr>
        <w:pStyle w:val="Normal"/>
        <w:ind w:left="840" w:hanging="456"/>
        <w:rPr/>
      </w:pPr>
      <w:r>
        <w:rPr/>
        <w:t xml:space="preserve">4.       Każdorazowa dostawa będzie zakończona fakturą. </w:t>
      </w:r>
    </w:p>
    <w:p>
      <w:pPr>
        <w:pStyle w:val="Normal"/>
        <w:widowControl w:val="false"/>
        <w:ind w:left="720" w:hanging="336"/>
        <w:rPr/>
      </w:pPr>
      <w:r>
        <w:rPr/>
        <w:t>5.       Procedura przyjmowania wapna: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1056" w:hanging="672"/>
        <w:rPr/>
      </w:pPr>
      <w:r>
        <w:rPr/>
        <w:t>5.1.    Pomiar ilości dostarczonego wapna palonego i hydratyzowanego luzem będzie się odbywał u SPRZEDAJĄCEGO i może być sprawdzony u NABYWCY. W obu przypadkach dozwolony jest udział przedstawicieli drugiej Strony.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ind w:left="1368" w:hanging="984"/>
        <w:rPr/>
      </w:pPr>
      <w:r>
        <w:rPr/>
        <w:t>5.2.    Strony oświadczają, że posiadają legalizowane urządzenia pomiaru wagi.</w:t>
      </w:r>
    </w:p>
    <w:p>
      <w:pPr>
        <w:pStyle w:val="Normal"/>
        <w:widowControl w:val="false"/>
        <w:ind w:left="1008" w:hanging="624"/>
        <w:rPr/>
      </w:pPr>
      <w:r>
        <w:rPr/>
        <w:t>5.3.    Przy dostawach wapna palonego i hydratyzowanego luzem autocysternami, gdy ważenie dostawy w punkcie przeznaczenia wykaże ciężar wapna różniący się od ciężaru wskazanego w dokumencie przewozowym, przekraczający dopuszczalne wartości wynikające z klas dokładności zainstalowanych wag, NABYWCA spisze w obecności przewoźnika stosowny protokół, który będzie podstawą do wystawienia oficjalnej reklamacji. Protokół podpiszą upoważnieni przedstawiciele NABYWCY i przewoźnika. SPRZEDAJĄCY zobowiązany będzie do zajęcia stanowiska w przedmiotowej sprawie w terminie 14 dni od daty otrzymania reklamacji. Brak odpowiedzi w zastrzeżonym terminie jest równoznaczne z uznaniem reklamacji.</w:t>
      </w:r>
    </w:p>
    <w:p>
      <w:pPr>
        <w:pStyle w:val="Normal"/>
        <w:widowControl w:val="false"/>
        <w:ind w:left="1008" w:hanging="624"/>
        <w:rPr/>
      </w:pPr>
      <w:r>
        <w:rPr/>
        <w:t>5.4.    Po uznaniu reklamacji SPRZEDAJĄCY wystawi stosowną fakturę korygującą wynikającą</w:t>
      </w:r>
      <w:r>
        <w:rPr>
          <w:color w:val="FF0000"/>
        </w:rPr>
        <w:t xml:space="preserve">   </w:t>
      </w:r>
      <w:r>
        <w:rPr/>
        <w:t>z różnicy ciężaru wapna.</w:t>
      </w:r>
    </w:p>
    <w:p>
      <w:pPr>
        <w:pStyle w:val="Normal"/>
        <w:widowControl w:val="false"/>
        <w:ind w:left="1368" w:hanging="984"/>
        <w:rPr/>
      </w:pPr>
      <w:r>
        <w:rPr/>
        <w:t>5.5.    NABYWCA zastrzega sobie procedurę ważenia cystern.</w:t>
      </w:r>
    </w:p>
    <w:p>
      <w:pPr>
        <w:pStyle w:val="Normal"/>
        <w:widowControl w:val="false"/>
        <w:ind w:left="984" w:hanging="600"/>
        <w:rPr/>
      </w:pPr>
      <w:r>
        <w:rPr/>
        <w:t>5.5.1. Pełna Cysterna po wjeździe na teren PEC-Gliwice Sp. z o. o. wjedzie na wagę gdzie wytypowani pracownicy NABYWCY z odpowiednimi uprawnieniami zważą cysternę.</w:t>
      </w:r>
    </w:p>
    <w:p>
      <w:pPr>
        <w:pStyle w:val="Normal"/>
        <w:widowControl w:val="false"/>
        <w:ind w:left="2664" w:hanging="2280"/>
        <w:rPr/>
      </w:pPr>
      <w:r>
        <w:rPr/>
        <w:t>5.5.2. Cysterna podjedzie do miejsca rozładunku w PEC-Gliwice Sp. z o. o.</w:t>
      </w:r>
    </w:p>
    <w:p>
      <w:pPr>
        <w:pStyle w:val="Normal"/>
        <w:widowControl w:val="false"/>
        <w:ind w:left="1008" w:hanging="624"/>
        <w:rPr/>
      </w:pPr>
      <w:r>
        <w:rPr/>
        <w:t>5.5.3. Następuje rozładunek cysterny. Wszystkie podłączenia i rozłączenia cysterny ze zbiornikiem, silosem wykonuje kierowca cysterny</w:t>
      </w:r>
    </w:p>
    <w:p>
      <w:pPr>
        <w:pStyle w:val="Normal"/>
        <w:widowControl w:val="false"/>
        <w:ind w:left="1032" w:hanging="648"/>
        <w:rPr/>
      </w:pPr>
      <w:r>
        <w:rPr/>
        <w:t xml:space="preserve">5.5.4. Pusta cysterna wjeżdża na wagę. Uzyskana waga stanowi podstawę wystawienia faktury. </w:t>
      </w:r>
    </w:p>
    <w:p>
      <w:pPr>
        <w:pStyle w:val="Normal"/>
        <w:widowControl w:val="false"/>
        <w:ind w:left="1032" w:hanging="648"/>
        <w:rPr/>
      </w:pPr>
      <w:r>
        <w:rPr/>
        <w:t>5.5.5. SPRZEDAJĄCY zobowiązany jest do stosowania przepisów ruchu drogowego, w trakcie poruszania się po drogach wewnętrznych należących do NABYW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288"/>
        <w:jc w:val="both"/>
        <w:rPr/>
      </w:pPr>
      <w:r>
        <w:rPr/>
        <w:t>6.       NABYWCA udostępni SPRZEDAJĄCEMU silosy na wapno o pojemnościach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jeden zbiornik na wapno palone 125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dwa zbiorniki na wapno hydratyzowane 41 m</w:t>
      </w:r>
      <w:r>
        <w:rPr>
          <w:vertAlign w:val="superscript"/>
        </w:rPr>
        <w:t xml:space="preserve">3 </w:t>
      </w:r>
      <w:r>
        <w:rPr/>
        <w:t>oraz 36 m</w:t>
      </w:r>
      <w:r>
        <w:rPr>
          <w:vertAlign w:val="superscript"/>
        </w:rPr>
        <w:t>3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/>
      </w:pPr>
      <w:r>
        <w:rPr/>
        <w:t xml:space="preserve">1. </w:t>
        <w:tab/>
        <w:t xml:space="preserve">     Za dostarczenie wapna ustalona została cena jednostkowa w wysokości:</w:t>
      </w:r>
    </w:p>
    <w:p>
      <w:pPr>
        <w:pStyle w:val="TextBodyIndent"/>
        <w:numPr>
          <w:ilvl w:val="0"/>
          <w:numId w:val="12"/>
        </w:numPr>
        <w:rPr>
          <w:szCs w:val="24"/>
        </w:rPr>
      </w:pPr>
      <w:r>
        <w:rPr>
          <w:szCs w:val="24"/>
        </w:rPr>
        <w:t>Netto: ……. zł. za 1 tonę wapna hydratyzowanego luzem loco PEC-Gliwice         Sp. z o. o. Słownie: …………………………… zł.</w:t>
      </w:r>
    </w:p>
    <w:p>
      <w:pPr>
        <w:pStyle w:val="TextBodyIndent"/>
        <w:numPr>
          <w:ilvl w:val="0"/>
          <w:numId w:val="12"/>
        </w:numPr>
        <w:rPr>
          <w:szCs w:val="24"/>
        </w:rPr>
      </w:pPr>
      <w:r>
        <w:rPr>
          <w:szCs w:val="24"/>
        </w:rPr>
        <w:t>Netto: ……. zł. Za tonę wapna palonego loco PEC-Gliwice Sp. z o.o.          Słownie …………………………….. zł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984" w:leader="none"/>
        </w:tabs>
        <w:suppressAutoHyphens w:val="true"/>
        <w:ind w:left="360" w:right="-306" w:hanging="0"/>
        <w:rPr/>
      </w:pPr>
      <w:r>
        <w:rPr/>
        <w:t>2.       Pokazana w ofercie cena jednostkowa obowiązywać będzie w okresie trwania umow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right="-306" w:hanging="0"/>
        <w:rPr/>
      </w:pPr>
      <w:r>
        <w:rPr/>
        <w:t xml:space="preserve">3. </w:t>
        <w:tab/>
        <w:t xml:space="preserve">    Za dodatkowe ilości wapna będzie obowiązywała cena jak wyżej. </w:t>
      </w:r>
    </w:p>
    <w:p>
      <w:pPr>
        <w:pStyle w:val="TextBodyIndent"/>
        <w:ind w:left="960" w:hanging="600"/>
        <w:rPr>
          <w:szCs w:val="24"/>
        </w:rPr>
      </w:pPr>
      <w:r>
        <w:rPr/>
        <w:t>4.       Do w/w kwot doliczony zostanie podatek VAT zgodnie z obowiązującymi przepisam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60" w:leader="none"/>
        </w:tabs>
        <w:ind w:left="960" w:hanging="600"/>
        <w:rPr/>
      </w:pPr>
      <w:r>
        <w:rPr/>
        <w:t>NABYWCA oświadcza, że jest płatnikiem podatku od towarów i usług (VAT) o numerze identyfikacyjnym NIP 631-01-00-822 i upoważnia SPRZEDAJĄCEGO do wystawienia faktur VAT bez potwierdzenia odbioru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/>
        <w:t xml:space="preserve">    </w:t>
      </w:r>
      <w:r>
        <w:rPr/>
        <w:t xml:space="preserve">SPRZEDAJĄCY oświadcza, że jest płatnikiem podatku od towarów i usług (VAT), </w:t>
      </w:r>
    </w:p>
    <w:p>
      <w:pPr>
        <w:pStyle w:val="Normal"/>
        <w:widowControl w:val="false"/>
        <w:ind w:firstLine="360"/>
        <w:rPr/>
      </w:pPr>
      <w:r>
        <w:rPr/>
        <w:t xml:space="preserve">          </w:t>
      </w:r>
      <w:r>
        <w:rPr/>
        <w:t>zarejestrowanym w Urzędzie Skarbowym w…………………………………..</w:t>
      </w:r>
    </w:p>
    <w:p>
      <w:pPr>
        <w:pStyle w:val="Normal"/>
        <w:widowControl w:val="false"/>
        <w:ind w:firstLine="360"/>
        <w:rPr/>
      </w:pPr>
      <w:r>
        <w:rPr/>
        <w:t xml:space="preserve">           </w:t>
      </w:r>
      <w:r>
        <w:rPr/>
        <w:t>pod nr NIP ………………………..</w:t>
      </w:r>
    </w:p>
    <w:p>
      <w:pPr>
        <w:pStyle w:val="Normal"/>
        <w:widowControl w:val="false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ind w:right="-306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ind w:right="-306" w:hanging="0"/>
        <w:jc w:val="center"/>
        <w:textAlignment w:val="baseline"/>
        <w:rPr/>
      </w:pPr>
      <w:r>
        <w:rPr/>
        <w:t>Termin realizacji zamówienia (ważność umowy) ustala się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ind w:right="-306" w:hanging="0"/>
        <w:jc w:val="center"/>
        <w:textAlignment w:val="baseline"/>
        <w:rPr/>
      </w:pPr>
      <w:r>
        <w:rPr>
          <w:sz w:val="28"/>
          <w:szCs w:val="28"/>
        </w:rPr>
        <w:t>od 1 stycznia 2019 r. do 31 grudnia 2019 r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4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ind w:left="360" w:hanging="168"/>
        <w:rPr/>
      </w:pPr>
      <w:r>
        <w:rPr/>
        <w:t>Materiał dostarczany będzie do silosów PEC-Gliwice Sp. z o.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360" w:hanging="168"/>
        <w:rPr/>
      </w:pPr>
      <w:r>
        <w:rPr/>
        <w:t xml:space="preserve">SPRZEDAJĄCY przeprowadzi sam rozładunek materiałów ze środka transportu.  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Podstawę do zapłaty stanowi faktura VAT wystawiona przez SPRZEDAJĄCEGO. Faktura wystawiona będzie zgodnie z wagą sprawdzoną po wjeździe autocysterny na teren PEC-Gliwice Sp. z o. 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Podstawą do wystawienia faktury przez SPRZEDAJĄCEGO będzie pozytywny wynik ważenia w porównaniu do ważenia autocysterny u Producenta ( z zastrzeżeniem punktu 5.3 z § 1)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Termin zapłaty faktury strony ustalają na 30 dni od daty otrzymania faktury przez NABYWCĘ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 razie nie uiszczenia zapłaty w terminie określonym w ust. 3 SPRZEDAJĄCY może naliczać odsetki zgodnie z art. 481 Kodeksu cywilneg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Za termin zapłaty strony uznają dzień obciążenia rachunku NABYWCY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Zapłata za przedmiot umowy nastąpi na n/w rachunek bankowy SPRZEDAJACEG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ind w:firstLine="384"/>
        <w:rPr/>
      </w:pPr>
      <w:r>
        <w:rPr>
          <w:b/>
        </w:rPr>
        <w:t xml:space="preserve">   ………………………………………………………………………………………</w:t>
      </w:r>
    </w:p>
    <w:p>
      <w:pPr>
        <w:pStyle w:val="Normal"/>
        <w:widowControl w:val="false"/>
        <w:ind w:left="552" w:hanging="0"/>
        <w:rPr/>
      </w:pPr>
      <w:r>
        <w:rPr/>
        <w:tab/>
        <w:t>(przeznaczony do dokonywania płatności w mechanizmie podzielonej płatności)     zgłoszony do Urzędu Skarbowego w ………………... Płatności wynikające z realizacji niniejszej umowy należy dokonywać wyłącznie na w/w rachunek.</w:t>
      </w:r>
    </w:p>
    <w:p>
      <w:pPr>
        <w:pStyle w:val="Normal"/>
        <w:widowControl w:val="false"/>
        <w:ind w:left="552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576" w:hanging="384"/>
        <w:rPr/>
      </w:pPr>
      <w:r>
        <w:rPr/>
        <w:t>Płatności wynikające z realizacji niniejszej umowy będą dokonywane wyłącznie z rachunku bankowego PEC – Gliwice Sp. z o.o. : 88 1050 1230 1000 0002 0055 3956 jest to firmowy rachunek bankowy (przeznaczony do dokonywania płatności w mechanizmie podzielonej płatności) zgłoszony do II Śląskiego Urzędu Skarbowego w Bielsku – Białej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576" w:hanging="384"/>
        <w:rPr/>
      </w:pPr>
      <w:r>
        <w:rPr/>
        <w:t>Należności wynikające z niniejszej umowy nie podlegają bankowemu postępowaniu układowemu i nie mogą być przedmiotem obrotu.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§ 6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SPRZEDAJĄCA oświadcza, że materiał stanowiący przedmiot umowy nie jest obciążony ciężarami i prawami osób trzecich i jest fabrycznie nowy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SPRZEDAJĄCY zapłaci NABYWCY kary umowne w wysokości 20,00 zł. za każdy dzień zwłoki w dostarczaniu wapna palonego i hydratyzowaneg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/>
        <w:t>Suma kar umownych nie może przekroczyć 2 000,00 zł.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/>
        <w:t>SPRZEDAJĄCY w szczególności pokryje wszystkie koszty związane z niedostarczeniem wapna, przestojem Instalacji, karami naliczonymi NABYWCY z tytułu zanieczyszczenia środowiska, stratami spowodowanymi awarią powstałą wskutek braku wapn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/>
        <w:t>NABYWCA zastrzega sobie prawo żądania odszkodowania uzupełniającego, wg zasad wynikających z przepisów Kodeksu Cywilnego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b/>
          <w:b/>
        </w:rPr>
      </w:pPr>
      <w:r>
        <w:rPr/>
        <w:t xml:space="preserve">                                                                           </w:t>
      </w:r>
      <w:r>
        <w:rPr>
          <w:b/>
        </w:rPr>
        <w:t>§ 8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Zgodnie z niniejszą umową między stronami, oraz zgodnie z warunkami sprzedaży i dostawy. SPRZEDAJĄCY udziela gwarancji na następujących warunkach:</w:t>
      </w:r>
    </w:p>
    <w:p>
      <w:pPr>
        <w:pStyle w:val="Normal"/>
        <w:widowControl w:val="false"/>
        <w:rPr/>
      </w:pPr>
      <w:r>
        <w:rPr/>
        <w:t xml:space="preserve">    </w:t>
      </w:r>
    </w:p>
    <w:p>
      <w:pPr>
        <w:pStyle w:val="Normal"/>
        <w:widowControl w:val="false"/>
        <w:ind w:firstLine="384"/>
        <w:rPr/>
      </w:pPr>
      <w:r>
        <w:rPr/>
        <w:t xml:space="preserve">SPRZEDAJĄCY udziela 2-miesięcznej gwarancji na dostarczone wapno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 xml:space="preserve">Gwarancja dotyczy materiałów dostarczonych od producenta – firmy: </w:t>
      </w:r>
    </w:p>
    <w:p>
      <w:pPr>
        <w:pStyle w:val="Normal"/>
        <w:widowControl w:val="false"/>
        <w:ind w:firstLine="3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384"/>
        <w:rPr>
          <w:b/>
          <w:b/>
        </w:rPr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SPRZEDAJĄCY bierze odpowiedzialność za wady ukryte materiału dostarczonego zgodnie z zamówieniem i pokryje wszystkie koszty wynikające z tego tytułu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SPRZEDAJĄCY  bierze odpowiedzialności za uszkodzenia mechaniczne spowodowane przez kierowcę auto cysterny w trakcie jego pobytu na terenie PEC-Gliwice Sp. z o. o. lub osoby towarzyszące kierowcy, operatorowi autocysterny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Termin gwarancji rozpoczyna swój bieg od dnia potwierdzenia realizacji każdorazowej dostawy przedmiotu umowy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SPRZEDAJĄCY załączy do niniejszej Umowy Zabezpieczenie Należytego Wykonania Umowy jako załącznik zgodnie z Warunkami Zamówienia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216" w:hanging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8000"/>
        </w:rPr>
      </w:pPr>
      <w:r>
        <w:rPr/>
        <w:t>SPRZEDAJĄCY będzie posiadać umowę ubezpieczenia odpowiedzialności cywilnej za szkody związane z realizacją Umowy.</w:t>
      </w:r>
    </w:p>
    <w:p>
      <w:pPr>
        <w:pStyle w:val="Normal"/>
        <w:widowControl w:val="false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/>
      </w:pPr>
      <w:r>
        <w:rPr/>
        <w:t>Wszystkie zmiany i uzupełnienia niniejszej umowy wymagają formy pisemnej dla swej ważności i muszą być zatwierdzone przez obie strony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-24" w:hanging="0"/>
        <w:jc w:val="both"/>
        <w:rPr/>
      </w:pPr>
      <w:r>
        <w:rPr/>
        <w:t xml:space="preserve">Jeżeli spełnienie świadczenia byłoby połączone z nadmiernymi trudnościami albo groziłoby jednej ze stron rażącą stratą, czego strony nie przewidywały przy zawarciu umowy (np. nastąpiła nagła i istotna zmiana cen albo z upływem czasu ceny znacząco wzrosły), strona zagrożona stratą może pisemnie wnosić od drugiej strony, aby zgodnie z zasadami współżycia społecznego, zmienić sposób wykonania zobowiązania i/lub wysokość świadczenia. W przypadku braku pisemnej akceptacji wniosku w terminie 14 dni od jego otrzymania, umowa rozwiązuje się z upływem tego terminu, o ile strony w drodze porozumienia nie ustalą inaczej. W razie rozwiązania umowy, strony dokonają rozliczeń według stanu na dzień rozwiązania umowy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 w:val="false"/>
        <w:ind w:left="-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48" w:hanging="0"/>
        <w:jc w:val="both"/>
        <w:rPr/>
      </w:pPr>
      <w:r>
        <w:rPr/>
        <w:t>NABYWCA zastrzega sobie prawo rozwiązania umowy za 3–dniowym wypowiedzeniem bez podania przyczyny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We wszystkich kwestiach nie uregulowanych niniejszą umową mają zastosowanie przepisy Kodeksu Cywilnego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Spory, które mogą wynikać na tle wykonania niniejszej umowy podlegają rozpatrzeniu przez Sąd właściwy dla siedziby NABYWCY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456" w:hanging="480"/>
        <w:rPr/>
      </w:pPr>
      <w:r>
        <w:rPr/>
        <w:t>Do koordynacji realizacji umowy, SPRZEDAJĄCY ustanawia swoich upoważnionych przedstawicieli w osobach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840" w:hanging="0"/>
        <w:jc w:val="both"/>
        <w:rPr/>
      </w:pPr>
      <w:r>
        <w:rPr/>
      </w:r>
    </w:p>
    <w:p>
      <w:pPr>
        <w:pStyle w:val="Normal"/>
        <w:widowControl w:val="false"/>
        <w:ind w:left="504" w:hanging="24"/>
        <w:jc w:val="both"/>
        <w:rPr/>
      </w:pPr>
      <w:r>
        <w:rPr/>
        <w:t>Prowadzący umowę : ……………..</w:t>
      </w:r>
    </w:p>
    <w:p>
      <w:pPr>
        <w:pStyle w:val="Normal"/>
        <w:widowControl w:val="false"/>
        <w:ind w:left="504" w:hanging="2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1065" w:hanging="585"/>
        <w:jc w:val="both"/>
        <w:rPr/>
      </w:pPr>
      <w:r>
        <w:rPr/>
        <w:t>tel. kontaktowy ………….</w:t>
      </w:r>
    </w:p>
    <w:p>
      <w:pPr>
        <w:pStyle w:val="Normal"/>
        <w:widowControl w:val="false"/>
        <w:ind w:left="1065" w:hanging="5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1065" w:hanging="585"/>
        <w:jc w:val="both"/>
        <w:rPr/>
      </w:pPr>
      <w:r>
        <w:rPr/>
        <w:t>Do koordynacji dostaw , zamówień telefonicznych: …………..</w:t>
      </w:r>
    </w:p>
    <w:p>
      <w:pPr>
        <w:pStyle w:val="Normal"/>
        <w:widowControl w:val="false"/>
        <w:ind w:left="1065" w:hanging="5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1065" w:hanging="585"/>
        <w:jc w:val="both"/>
        <w:rPr>
          <w:b/>
          <w:b/>
        </w:rPr>
      </w:pPr>
      <w:r>
        <w:rPr/>
        <w:t>tel. kontaktowy …………………….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28"/>
          <w:szCs w:val="28"/>
        </w:rPr>
      </w:pPr>
      <w:r>
        <w:rPr/>
        <w:t xml:space="preserve">        </w:t>
      </w:r>
      <w:r>
        <w:rPr/>
        <w:t xml:space="preserve">Adres do korespondencji -  </w:t>
      </w:r>
      <w:r>
        <w:rPr>
          <w:b/>
        </w:rPr>
        <w:t xml:space="preserve"> </w:t>
      </w:r>
      <w:r>
        <w:rPr>
          <w:sz w:val="28"/>
          <w:szCs w:val="28"/>
        </w:rPr>
        <w:t>……………………………………………...</w:t>
      </w:r>
    </w:p>
    <w:p>
      <w:pPr>
        <w:pStyle w:val="Normal"/>
        <w:widowControl w:val="false"/>
        <w:ind w:left="1416" w:firstLine="708"/>
        <w:rPr/>
      </w:pPr>
      <w:r>
        <w:rPr>
          <w:sz w:val="28"/>
          <w:szCs w:val="28"/>
        </w:rPr>
        <w:t xml:space="preserve">               ………………………………………………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56" w:hanging="480"/>
        <w:rPr/>
      </w:pPr>
      <w:r>
        <w:rPr>
          <w:b/>
        </w:rPr>
        <w:t xml:space="preserve">2.     </w:t>
      </w:r>
      <w:r>
        <w:rPr/>
        <w:t>Do koordynacji realizacji umowy, NABYWCA ustanawia swoich upoważnionych    przedstawicieli w osobach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  </w:t>
      </w:r>
      <w:r>
        <w:rPr>
          <w:b/>
        </w:rPr>
        <w:t>Dział Zaopatrzenia TZ</w:t>
      </w:r>
    </w:p>
    <w:p>
      <w:pPr>
        <w:pStyle w:val="Normal"/>
        <w:widowControl w:val="false"/>
        <w:ind w:firstLine="708"/>
        <w:rPr/>
      </w:pPr>
      <w:r>
        <w:rPr/>
        <w:t>fax 032 335 0 198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1. Jacek Rysz - tel. 032 335 0 196 lub 508 236 298 e-mail: j.rysz@pec.gliwice.pl</w:t>
      </w:r>
    </w:p>
    <w:p>
      <w:pPr>
        <w:pStyle w:val="Normal"/>
        <w:widowControl w:val="false"/>
        <w:rPr/>
      </w:pPr>
      <w:r>
        <w:rPr/>
        <w:tab/>
        <w:t>2. Krzysztof Graf - tel. 032 335 0 109 lub 504 296 351 e-mail: k.graf@pec.gliwice.pl</w:t>
      </w:r>
    </w:p>
    <w:p>
      <w:pPr>
        <w:pStyle w:val="Normal"/>
        <w:widowControl w:val="false"/>
        <w:ind w:firstLine="708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 xml:space="preserve">Adres do korespondencji –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>PEC-Gliwice Sp. z o. o.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>ul. Królewskiej Tamy 135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 xml:space="preserve">44-100 Gliwice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480" w:hanging="480"/>
        <w:rPr/>
      </w:pPr>
      <w:r>
        <w:rPr>
          <w:b/>
        </w:rPr>
        <w:t>3.</w:t>
      </w:r>
      <w:r>
        <w:rPr/>
        <w:t xml:space="preserve">     Do koordynacji dostaw , zamówień telefonicznych NABYWCA ustanawia swoich   upoważnionych przedstawicieli w osobach: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 xml:space="preserve">        </w:t>
      </w:r>
      <w:r>
        <w:rPr>
          <w:b/>
        </w:rPr>
        <w:t xml:space="preserve">Zakład Cieplny nr 1 - ZC-1  </w:t>
      </w:r>
      <w:r>
        <w:rPr>
          <w:u w:val="single"/>
        </w:rPr>
        <w:t>telefon stacjonarny 032 335 0 155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Paweł Buchta –</w:t>
        <w:tab/>
        <w:tab/>
        <w:t>tel. 0505 062 992</w:t>
      </w:r>
    </w:p>
    <w:p>
      <w:pPr>
        <w:pStyle w:val="Normal"/>
        <w:numPr>
          <w:ilvl w:val="0"/>
          <w:numId w:val="7"/>
        </w:numPr>
        <w:rPr/>
      </w:pPr>
      <w:r>
        <w:rPr/>
        <w:t>Marek Naworski –</w:t>
        <w:tab/>
        <w:tab/>
        <w:t>tel. 0505 062 990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zczepan Walczak - </w:t>
        <w:tab/>
        <w:tab/>
        <w:t>tel. 0505 062 991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bert Wacławczyk - </w:t>
        <w:tab/>
        <w:t>tel. 0505 062 988</w:t>
      </w:r>
    </w:p>
    <w:p>
      <w:pPr>
        <w:pStyle w:val="Normal"/>
        <w:numPr>
          <w:ilvl w:val="0"/>
          <w:numId w:val="7"/>
        </w:numPr>
        <w:rPr/>
      </w:pPr>
      <w:r>
        <w:rPr/>
        <w:t>Janusz Kuźniarski</w:t>
        <w:tab/>
        <w:tab/>
        <w:t xml:space="preserve">tel. 0505 062 986 </w:t>
      </w:r>
    </w:p>
    <w:p>
      <w:pPr>
        <w:pStyle w:val="Normal"/>
        <w:numPr>
          <w:ilvl w:val="0"/>
          <w:numId w:val="7"/>
        </w:numPr>
        <w:rPr/>
      </w:pPr>
      <w:r>
        <w:rPr/>
        <w:t>Sylwester Przeworski</w:t>
        <w:tab/>
        <w:tab/>
        <w:t>tel. 0797 128 338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Umowa została sporządzona w 2 jednobrzmiących egzemplarzach, po jednym egzemplarzu dla każdej ze stron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SPRZEDAJĄCY                                                                                  NABYWCA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……………………</w:t>
      </w:r>
      <w:r>
        <w:rPr>
          <w:b/>
          <w:color w:val="000000"/>
        </w:rPr>
        <w:t>.</w:t>
        <w:tab/>
        <w:tab/>
        <w:tab/>
        <w:tab/>
        <w:tab/>
        <w:tab/>
        <w:tab/>
        <w:t>…………………………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……………………</w:t>
      </w:r>
      <w:r>
        <w:rPr>
          <w:b/>
          <w:color w:val="000000"/>
        </w:rPr>
        <w:t>..</w:t>
        <w:tab/>
        <w:tab/>
        <w:tab/>
        <w:tab/>
        <w:tab/>
        <w:tab/>
        <w:tab/>
        <w:t>…………………………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Załącznik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Oferta z dnia  </w:t>
      </w:r>
      <w:r>
        <w:rPr/>
        <w:t xml:space="preserve">………………...  </w:t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/>
        <w:t>Zabezpieczenie Należytego Wykonania Um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65pt;margin-top:274.45pt;width:456.8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-1.65pt;margin-top:274.45pt;width:456.8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8"/>
        </w:tabs>
        <w:ind w:left="5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color w:val="000000"/>
      <w:sz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i/>
      <w:color w:val="000000"/>
      <w:sz w:val="22"/>
    </w:rPr>
  </w:style>
  <w:style w:type="character" w:styleId="WW8Num12z3">
    <w:name w:val="WW8Num12z3"/>
    <w:qFormat/>
    <w:rPr>
      <w:rFonts w:ascii="Wingdings" w:hAnsi="Wingdings" w:cs="Wingdings"/>
      <w:i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  <w:color w:val="auto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42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14:00Z</dcterms:created>
  <dc:creator>Akma Brokers</dc:creator>
  <dc:description/>
  <cp:keywords/>
  <dc:language>en-US</dc:language>
  <cp:lastModifiedBy>R.Uramowska</cp:lastModifiedBy>
  <cp:lastPrinted>2017-10-16T09:20:00Z</cp:lastPrinted>
  <dcterms:modified xsi:type="dcterms:W3CDTF">2018-10-24T06:34:00Z</dcterms:modified>
  <cp:revision>12</cp:revision>
  <dc:subject/>
  <dc:title>2003</dc:title>
</cp:coreProperties>
</file>