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–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……………………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Wadium zostało wniesione w dniu ………………….. w formie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3/2018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58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8-04-24T06:34:00Z</dcterms:modified>
  <cp:revision>7</cp:revision>
  <dc:subject/>
  <dc:title>DZ/2/      /03</dc:title>
</cp:coreProperties>
</file>