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  <w:bookmarkStart w:id="0" w:name="_Hlk514153228"/>
      <w:bookmarkStart w:id="1" w:name="_Hlk514153228"/>
      <w:bookmarkEnd w:id="1"/>
    </w:p>
    <w:p>
      <w:pPr>
        <w:pStyle w:val="Heading1"/>
        <w:jc w:val="center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5397"/>
        <w:gridCol w:w="873"/>
        <w:gridCol w:w="1031"/>
        <w:gridCol w:w="1075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100, 2xDN80, 2xDN5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159,5m)</w:t>
            </w:r>
          </w:p>
        </w:tc>
      </w:tr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TAP I-A</w:t>
            </w:r>
          </w:p>
        </w:tc>
      </w:tr>
      <w:tr>
        <w:trPr>
          <w:trHeight w:val="40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10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menty już zabudowane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dolny preizolowany DN200/200/100 -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ór kulowy preizolowany odcinający DN1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8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10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8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10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8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10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dukcja dla rur preizolowanych DN80/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ślepka do rur preizolowanych DN80/160 wraz z mufą końcow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TAP I-B</w:t>
            </w:r>
          </w:p>
        </w:tc>
      </w:tr>
      <w:tr>
        <w:trPr>
          <w:trHeight w:val="40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8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8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8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6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ślepka do rur preizolowanych DN80/160 wraz z mufą końcow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4" w:leader="none"/>
              </w:tabs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ETAP II</w:t>
            </w:r>
          </w:p>
        </w:tc>
      </w:tr>
      <w:tr>
        <w:trPr>
          <w:trHeight w:val="5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8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5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8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DN80/80/50 – redukcyjny 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5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dukcja DN80/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25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 xml:space="preserve">Zabudowane urządzenia winny posiadać certyfikat bezpieczeństwa lub deklarację zgodności z normami. 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  <w:bookmarkStart w:id="2" w:name="_Hlk514153228"/>
      <w:bookmarkStart w:id="3" w:name="_Hlk514153228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2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bookmarkStart w:id="4" w:name="_Hlk514155763"/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ów mieszkalnych przy ul. Św. Katarzyny 3, 3A, 5, 5A</w:t>
      <w:br/>
      <w:t xml:space="preserve">(dz. nr </w:t>
    </w:r>
    <w:bookmarkStart w:id="5" w:name="_Hlk514158288"/>
    <w:r>
      <w:rPr>
        <w:rFonts w:eastAsia="Calibri" w:cs="Arial" w:ascii="Calibri" w:hAnsi="Calibri"/>
        <w:sz w:val="18"/>
        <w:szCs w:val="18"/>
      </w:rPr>
      <w:t xml:space="preserve">1118, 1119, 1121/2, 1222/2, 1555/2  Obręb: </w:t>
    </w:r>
    <w:bookmarkEnd w:id="5"/>
    <w:r>
      <w:rPr>
        <w:rFonts w:eastAsia="Calibri" w:cs="Arial" w:ascii="Calibri" w:hAnsi="Calibri"/>
        <w:sz w:val="18"/>
        <w:szCs w:val="18"/>
      </w:rPr>
      <w:t>Stare Miasto)</w:t>
    </w:r>
    <w:bookmarkEnd w:id="4"/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bany;Arial" w:hAnsi="Albany;Arial" w:cs="Albany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pkoscianski</cp:lastModifiedBy>
  <cp:lastPrinted>2015-05-30T15:52:00Z</cp:lastPrinted>
  <dcterms:modified xsi:type="dcterms:W3CDTF">2019-02-28T14:00:00Z</dcterms:modified>
  <cp:revision>35</cp:revision>
  <dc:subject>Kochanowskiego</dc:subject>
  <dc:title>OPIS TECHNICZNY</dc:title>
</cp:coreProperties>
</file>